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ské gymnázium a střední odborná škola Úp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Havlíčkova 812, 542 32 Úp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Ing. Janou Nývltovou, ředitelkou ško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IČO: 72 073 20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Č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13"/>
        <w:gridCol w:w="3478"/>
        <w:gridCol w:w="2944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ka v měsících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dávající je povinen dodat kupujícímu zboží dle nabídky (Příloha č. 1 této smlouvy) a specifikace uvedené v čl. I. této smlouvy ve lhůtě dle následujícího harmonogramu: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 smlouvy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 bude dodáno do sídla zadavatele do 30. června 2013. První zálohová platba ve výši 50 % se splatností do 14 dnů od dodání zboží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áž, instalace a oživení v sídle zadavatele do 31. července 2013. Druhá zálohová platba ve výši 20 % se splatností do 14 dní od ukončení montáže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školení obsluhy/pedagogického sboru v době od 26. 8. 2013 do 31. 8. 2013.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kušební provoz proběhne v měsíci září 2013.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dání díla ke 30. 9. 2013. Zaplacení poslední zálohy ve výši 30 % se splatností do 14 dní od předání díl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0714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„Jdeme na to“</w:t>
      </w:r>
      <w:r>
        <w:rPr>
          <w:rFonts w:cs="Times New Roman" w:ascii="Times New Roman" w:hAnsi="Times New Roman"/>
          <w:sz w:val="24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příloha č. 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19:00Z</dcterms:created>
  <dc:creator>Zuzana Štěpánková</dc:creator>
  <dc:description/>
  <cp:keywords/>
  <dc:language>en-US</dc:language>
  <cp:lastModifiedBy>panny</cp:lastModifiedBy>
  <cp:lastPrinted>2012-10-12T07:52:00Z</cp:lastPrinted>
  <dcterms:modified xsi:type="dcterms:W3CDTF">2013-04-30T08:19:00Z</dcterms:modified>
  <cp:revision>2</cp:revision>
  <dc:subject/>
  <dc:title>KUPNÍ SMLOUVA</dc:title>
</cp:coreProperties>
</file>